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552"/>
        <w:gridCol w:w="2727"/>
        <w:gridCol w:w="4577"/>
        <w:gridCol w:w="2286"/>
        <w:gridCol w:w="2112"/>
      </w:tblGrid>
      <w:tr>
        <w:trPr>
          <w:tblHeader w:val="true"/>
          <w:trHeight w:val="659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CRIPTION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DDER QUERIES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IL RESPONS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DDER RESPONSE</w:t>
            </w:r>
          </w:p>
        </w:tc>
      </w:tr>
      <w:tr>
        <w:trPr>
          <w:trHeight w:val="659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AL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t-2 BEC Clause 3.0:Consortium; sub clause (iii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division in scope of work between consortium members shall commensurate with their past experience….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are considering following as one of the options to meet this requirement: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PC experience of Pressure Reduction &amp; Metering Skids (PRMS) in Oil &amp; Gas (not a part of pipeline project) shall be acceptable to OIL for meeting the requirements as stated in the referred clause. </w:t>
            </w:r>
          </w:p>
          <w:p>
            <w:pPr>
              <w:pStyle w:val="Default"/>
              <w:ind w:left="343" w:hanging="3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: Typical completion certificates is attached for ready reference which is for a facility under petrochemical project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confirm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chnical Scrutiny will not be done by OIL prior to submission of bids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20" w:gutter="0" w:header="720" w:top="17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53" w:type="dxa"/>
      <w:jc w:val="left"/>
      <w:tblInd w:w="-2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20"/>
      <w:gridCol w:w="7533"/>
    </w:tblGrid>
    <w:tr>
      <w:trPr>
        <w:trHeight w:val="510" w:hRule="atLeast"/>
      </w:trPr>
      <w:tc>
        <w:tcPr>
          <w:tcW w:w="7520" w:type="dxa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spacing w:before="120" w:after="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7533" w:type="dxa"/>
          <w:tcBorders>
            <w:top w:val="single" w:sz="8" w:space="0" w:color="000000"/>
          </w:tcBorders>
        </w:tcPr>
        <w:p>
          <w:pPr>
            <w:pStyle w:val="Footer"/>
            <w:spacing w:before="120" w:after="0"/>
            <w:rPr/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ab/>
          </w:r>
        </w:p>
      </w:tc>
    </w:tr>
  </w:tbl>
  <w:p>
    <w:pPr>
      <w:pStyle w:val="Footer"/>
      <w:spacing w:lineRule="auto" w:line="216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57080" cy="14630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7080" cy="146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148"/>
                            <w:gridCol w:w="4978"/>
                            <w:gridCol w:w="5082"/>
                          </w:tblGrid>
                          <w:tr>
                            <w:trPr>
                              <w:trHeight w:val="890" w:hRule="atLeast"/>
                              <w:cantSplit w:val="true"/>
                            </w:trPr>
                            <w:tc>
                              <w:tcPr>
                                <w:tcW w:w="51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066925" cy="91440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39" r="-17" b="-3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66925" cy="9144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9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  <w:t xml:space="preserve">Engineering, Procurement, Construction, Testing and Commissioning of a Gas Compressor Station (GCS) at Makum, Assam (IFB No.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0000"/>
                                    <w:sz w:val="22"/>
                                    <w:szCs w:val="22"/>
                                  </w:rPr>
                                  <w:t>CPG1917P17)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0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22" w:hRule="atLeast"/>
                              <w:cantSplit w:val="true"/>
                            </w:trPr>
                            <w:tc>
                              <w:tcPr>
                                <w:tcW w:w="51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lient :Oil India Limited</w:t>
                                </w:r>
                              </w:p>
                            </w:tc>
                            <w:tc>
                              <w:tcPr>
                                <w:tcW w:w="49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  <w:t>TECHNO-COMMERCIAL QUERIES - 3</w:t>
                                </w:r>
                              </w:p>
                            </w:tc>
                            <w:tc>
                              <w:tcPr>
                                <w:tcW w:w="50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  <w:t xml:space="preserve">Bidder: </w:t>
                                </w:r>
                              </w:p>
                            </w:tc>
                          </w:tr>
                          <w:tr>
                            <w:trPr>
                              <w:trHeight w:val="422" w:hRule="atLeast"/>
                              <w:cantSplit w:val="true"/>
                            </w:trPr>
                            <w:tc>
                              <w:tcPr>
                                <w:tcW w:w="15208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08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0.4pt;height:115.2pt;mso-wrap-distance-left:9pt;mso-wrap-distance-right:0pt;mso-wrap-distance-top:0pt;mso-wrap-distance-bottom:0pt;margin-top:0.05pt;mso-position-vertical-relative:text;margin-left:-31.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148"/>
                      <w:gridCol w:w="4978"/>
                      <w:gridCol w:w="5082"/>
                    </w:tblGrid>
                    <w:tr>
                      <w:trPr>
                        <w:trHeight w:val="890" w:hRule="atLeast"/>
                        <w:cantSplit w:val="true"/>
                      </w:trPr>
                      <w:tc>
                        <w:tcPr>
                          <w:tcW w:w="51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66925" cy="914400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39" r="-17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66925" cy="914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9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 xml:space="preserve">Engineering, Procurement, Construction, Testing and Commissioning of a Gas Compressor Station (GCS) at Makum, Assam (IFB No.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22"/>
                              <w:szCs w:val="22"/>
                            </w:rPr>
                            <w:t>CPG1917P17)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0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422" w:hRule="atLeast"/>
                        <w:cantSplit w:val="true"/>
                      </w:trPr>
                      <w:tc>
                        <w:tcPr>
                          <w:tcW w:w="51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t>Client :Oil India Limited</w:t>
                          </w:r>
                        </w:p>
                      </w:tc>
                      <w:tc>
                        <w:tcPr>
                          <w:tcW w:w="49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TECHNO-COMMERCIAL QUERIES - 3</w:t>
                          </w:r>
                        </w:p>
                      </w:tc>
                      <w:tc>
                        <w:tcPr>
                          <w:tcW w:w="50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8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 xml:space="preserve">Bidder: </w:t>
                          </w:r>
                        </w:p>
                      </w:tc>
                    </w:tr>
                    <w:tr>
                      <w:trPr>
                        <w:trHeight w:val="422" w:hRule="atLeast"/>
                        <w:cantSplit w:val="true"/>
                      </w:trPr>
                      <w:tc>
                        <w:tcPr>
                          <w:tcW w:w="15208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08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4:50:00Z</dcterms:created>
  <dc:creator>BHA26341</dc:creator>
  <dc:description/>
  <cp:keywords/>
  <dc:language>en-US</dc:language>
  <cp:lastModifiedBy>oil1348</cp:lastModifiedBy>
  <cp:lastPrinted>2016-06-08T13:54:00Z</cp:lastPrinted>
  <dcterms:modified xsi:type="dcterms:W3CDTF">2016-09-22T08:26:00Z</dcterms:modified>
  <cp:revision>4</cp:revision>
  <dc:subject/>
  <dc:title>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